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hecklist for Transfer of Membership through Merger/Amalgamation (Stage II) – Trading cum Clearing Member (TCM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830"/>
        <w:gridCol w:w="2520"/>
      </w:tblGrid>
      <w:tr>
        <w:trPr>
          <w:trHeight w:val="3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r No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articula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ubmitted (Yes/no)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pplication Form (Form A1) 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pages duly signed by two authorized signator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hoto should be affix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details should be fill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B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dditional document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rtified true copy of Board Resolution authorizing company directors/officials to apply and sign on behalf of Comp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Only in case of Corporates)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dertaking from all partners authorizing the Managing Partn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Only in case of Partnership firm/LLP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nnexure C-1 and C-1A - Net worth Certificat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et worth should be latest computed as per prescriber metho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tails should be given of each item considered in the comput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jc w:val="both"/>
              <w:rPr>
                <w:rFonts w:ascii="Verdana" w:hAnsi="Verdana" w:cs="Arial"/>
                <w:spacing w:val="-3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ven if the amount of any item involved in the computation is nil, it should be stated in the computati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If not submitted in Stage I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nexure C-2 Details of other Exchange and details of sales personne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uly signed by authorized signator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nexure C-3 Details of Directors/Partners/Propriet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uly signed by authorized signator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rtified by CA with UDIN/C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nnexure C-4 - Details of Shareholding/Sharing Patter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uly signed by authorized signator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rtified by CA with UDIN/C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tach shareholding pattern of corporate shareholder who is holding more than 1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(Only in case of Partnership firm/LLP/Corporate) 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nnexure C-5 - Details of Dominant Promoter Group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uly signed by authorized signator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rtified by CA with UDIN/C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(Only in case of Partnership firm/LLP/Corporate) 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nnexure C-6 – Undertaking from Relatives/Corporates Support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uly signed by the person giving support and witnes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rtified by CA with UDIN/C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(Only in case of Partnership firm/LLP/corporate) 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claration Regarding Association / Non-Association With Politically Exposed Persons (duly signed by two designated director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sclosure with respect to Associates (duly signed by Authorised Signator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age I – Documents pending if 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mbers Undertaking for SEBI Registration,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pages duly signed by two designated direct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t &amp; proper person’ undertak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pages duly signed by two designated direct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dertaking regarding violations/non-adherence to securities /commodities market related regula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pages duly signed by two designated direct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Undertaking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rading Membership  Undertaking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n Rs. 600 Stamp Pap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amp Paper in the name of the compa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gned by Two  authorized directors/all partners/sole proprietor/Individual on all pages &amp; Notarized on all pag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e of Notary and Date of Execution should be the sa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bber Stamp/Seal on all pag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tness name and sign on last pa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ll hand insertions /corrections signed by Authorized signatorie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learing Membership Undertak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n Rs. 600 Stamp Pap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amp Paper in the name of the compa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gned by Two  authorized directors/all partners/sole proprietor/Individual on all pages &amp; Notarized on all pag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e of Notary and Date of Execution should be the sa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bber Stamp/Seal on all pag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tness name and sign on last pa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l hand insertions /corrections signed by Authorized signator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4" w:leader="none"/>
              </w:tabs>
              <w:spacing w:lineRule="auto" w:line="240" w:before="0" w:after="0"/>
              <w:rPr>
                <w:rStyle w:val="Applestylespan"/>
                <w:rFonts w:ascii="Verdana" w:hAnsi="Verdana" w:cs="Arial"/>
                <w:sz w:val="20"/>
                <w:szCs w:val="20"/>
              </w:rPr>
            </w:pPr>
            <w:r>
              <w:rPr>
                <w:rStyle w:val="Applestylespan"/>
                <w:rFonts w:cs="Arial" w:ascii="Verdana" w:hAnsi="Verdana"/>
                <w:sz w:val="20"/>
                <w:szCs w:val="20"/>
              </w:rPr>
              <w:t>Undertaking cum indemnity from Transfere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stylespan"/>
                <w:rFonts w:ascii="Verdana" w:hAnsi="Verdana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4" w:leader="none"/>
              </w:tabs>
              <w:spacing w:lineRule="auto" w:line="240" w:before="0" w:after="0"/>
              <w:rPr/>
            </w:pPr>
            <w:r>
              <w:rPr>
                <w:rStyle w:val="Applestylespan"/>
                <w:rFonts w:cs="Arial" w:ascii="Verdana" w:hAnsi="Verdana"/>
                <w:sz w:val="20"/>
                <w:szCs w:val="20"/>
              </w:rPr>
              <w:t>Undertaking cum indemnity from Transfer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stylespan"/>
                <w:rFonts w:ascii="Verdana" w:hAnsi="Verdana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4" w:leader="none"/>
              </w:tabs>
              <w:spacing w:lineRule="auto" w:line="240" w:before="0" w:after="0"/>
              <w:rPr/>
            </w:pPr>
            <w:r>
              <w:rPr>
                <w:rStyle w:val="Applestylespan"/>
                <w:rFonts w:cs="Arial" w:ascii="Verdana" w:hAnsi="Verdana"/>
                <w:sz w:val="20"/>
                <w:szCs w:val="20"/>
              </w:rPr>
              <w:t>Undertaking for settlement of statutory du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stylespan"/>
                <w:rFonts w:ascii="Verdana" w:hAnsi="Verdana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4" w:leader="none"/>
              </w:tabs>
              <w:spacing w:lineRule="auto" w:line="240" w:before="0" w:after="0"/>
              <w:rPr/>
            </w:pPr>
            <w:r>
              <w:rPr>
                <w:rStyle w:val="Applestylespan"/>
                <w:rFonts w:cs="Arial" w:ascii="Verdana" w:hAnsi="Verdana"/>
                <w:b/>
                <w:sz w:val="20"/>
                <w:szCs w:val="20"/>
              </w:rPr>
              <w:t>Other Supporting Documents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stylespan"/>
                <w:rFonts w:ascii="Verdana" w:hAnsi="Verdana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opy of FORM A and additional information form submitted to other Exchange for Single Registration Number attested by authorized signato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opy of PAN card of Applicant attested by CA with UDIN/ Gazetted Officer/ or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roof of Address of the Applicant attested by CA with UDIN/ Gazetted Officer/ or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opy of PAN Card of new Directors/Partners attested by CA with UDIN/ Gazetted Officer/ or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hotograph of new Directors/Partners/Proprie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Proof of Address of the </w:t>
            </w:r>
            <w:r>
              <w:rPr>
                <w:rFonts w:cs="Arial" w:ascii="Verdana" w:hAnsi="Verdana"/>
                <w:sz w:val="20"/>
                <w:szCs w:val="20"/>
              </w:rPr>
              <w:t>new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directors</w:t>
            </w:r>
            <w:r>
              <w:rPr>
                <w:rFonts w:cs="Arial" w:ascii="Verdana" w:hAnsi="Verdana"/>
                <w:sz w:val="20"/>
                <w:szCs w:val="20"/>
              </w:rPr>
              <w:t>/Partners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attested by CA with UDIN/ Gazetted Officer/ or company Secretar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(</w:t>
            </w:r>
            <w:r>
              <w:rPr>
                <w:rFonts w:cs="Arial" w:ascii="Verdana" w:hAnsi="Verdana"/>
                <w:color w:val="263238"/>
                <w:sz w:val="20"/>
                <w:szCs w:val="20"/>
              </w:rPr>
              <w:t>Note: Incase aadhar card is provided as proof of address, kindly provide the consent of aadhar card holder. Further, please note that aadhar number should be detached/blackou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of of Education Qualification certificate of new directors/Partners  attested by CA with UDIN/ Gazetted Officer/ or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perience Certificate of new directors/Partners/proprietor  attested by compa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perience should be of Minimum two years in  commodity /security mark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opy of PAN card of new shareholders who are holding are more than 2%, attested by CA with UDIN/ Gazetted Officer/ or company Secret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Only in case of corporates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py of PAN card of compliance officer stamp and sign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py of PAN card of Associates stamp and sign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Copy of PAN card of sales personnel or approved user stamp and signed by authorized signatory of applicant and </w:t>
            </w:r>
            <w:r>
              <w:rPr>
                <w:rFonts w:cs="Arial" w:ascii="Verdana" w:hAnsi="Verdana"/>
                <w:sz w:val="20"/>
                <w:szCs w:val="20"/>
              </w:rPr>
              <w:t>one approved user Certificate attested by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ecimen signature of authorized representative/s attested  by bank officials with stamp of ban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duct Certificate from Bank /Reference letter from Bank with details of facilities avail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Status/Conduct Certificate from the Other commodity/stock Exchange </w:t>
            </w:r>
            <w:r>
              <w:rPr>
                <w:rFonts w:cs="Arial" w:ascii="Verdana" w:hAnsi="Verdana"/>
                <w:sz w:val="20"/>
                <w:szCs w:val="20"/>
              </w:rPr>
              <w:t>certified by applicant comp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Last three years Copy of Income Tax Return </w:t>
            </w:r>
            <w:r>
              <w:rPr>
                <w:rFonts w:cs="Arial" w:ascii="Verdana" w:hAnsi="Verdana"/>
                <w:sz w:val="20"/>
                <w:szCs w:val="20"/>
              </w:rPr>
              <w:t>certified by applicant comp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st three  years audited financial statement to be  submitted, certified by applicant company(not applicable for newly formed  Co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pacing w:lineRule="auto" w:line="256" w:before="0" w:after="0"/>
              <w:ind w:right="-18" w:hanging="18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EBI single registration copy attested by applicant compan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pacing w:lineRule="auto" w:line="256" w:before="0" w:after="0"/>
              <w:ind w:right="-18" w:hanging="18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ST registration copy and provide billing add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Verdana" w:hAnsi="Verdana" w:cs="Arial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pacing w:val="-3"/>
                <w:sz w:val="20"/>
                <w:szCs w:val="20"/>
              </w:rPr>
              <w:t>For Complete Transfer of Membership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rovide all Bank Accounts details as per circular No. NCDEX/COMPLIANCE-016/2016/239 dated September 27, 2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extra CTCL (NCTCL) Undertaking (Refer Circular No. NCDEX/TECHNOLOGY-073/2017/316 dated November 28, 2017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2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pload the undertaking as per the given format in circula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2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pload the digitally signed scan copy of undertaking through online module available on the Exchange website at the following path – NCDEX website &gt; Technology &gt; Forms &gt; Revised Undertak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2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guidelines for preparing and submitting the undertaking is available in circu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tter from Bank confirming the Bank account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tter from Bank confirming the Securitie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dertaking-to-be-submitted-by-clearing-member-to-the-clearing-banks (Incase of change in clearing bank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tter for transfer of depos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py of fidelity Insurance attest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py of Registration of Principle officer in FIU attested by authorized signatory of appli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ginal membership certificate issued by NCDEX in name of transferor ent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ginal SEBI single registration certificate of transferor ent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dertaking from transferor ent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2240" w:h="15840"/>
      <w:pgMar w:left="1440" w:right="1440" w:gutter="0" w:header="0" w:top="1134" w:footer="0" w:bottom="1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 w:before="0" w:after="0"/>
      <w:jc w:val="right"/>
      <w:outlineLvl w:val="0"/>
    </w:pPr>
    <w:rPr>
      <w:rFonts w:ascii="Tms Rmn" w:hAnsi="Tms Rmn" w:eastAsia="Times New Roman" w:cs="Times New Roman"/>
      <w:b/>
      <w:color w:val="000000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qFormat/>
    <w:rPr>
      <w:rFonts w:ascii="Tms Rmn" w:hAnsi="Tms Rmn" w:eastAsia="Times New Roman" w:cs="Times New Roman"/>
      <w:b/>
      <w:color w:val="000000"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i/>
      <w:color w:val="000000"/>
      <w:sz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 w:before="0" w:after="0"/>
      <w:jc w:val="center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M5">
    <w:name w:val="CM5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39:00Z</dcterms:created>
  <dc:creator>NCDEX432</dc:creator>
  <dc:description/>
  <cp:keywords/>
  <dc:language>en-US</dc:language>
  <cp:lastModifiedBy>MAYURI MESTRY/MEMBERSHIP/NCDEX</cp:lastModifiedBy>
  <cp:lastPrinted>2017-05-04T15:12:00Z</cp:lastPrinted>
  <dcterms:modified xsi:type="dcterms:W3CDTF">2019-07-31T11:09:00Z</dcterms:modified>
  <cp:revision>65</cp:revision>
  <dc:subject/>
  <dc:title/>
</cp:coreProperties>
</file>